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52"/>
          <w:szCs w:val="52"/>
        </w:rPr>
        <w:t xml:space="preserve">III/37442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Nové Dvory – Suchdol - Veselic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442 Nové Dvory – Suchdol - Veselic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20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7442 Nové Dvory – Suchdol - Veselic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29" w:hanging="2154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7442 v extravilánu mezi místními částmi Nové Dvory – Suchdol - Veselice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km 0,000 – 1,280 provozního staničení silnice III/3744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Blansko, místní části Těchov a Obůrk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7442 vykazuje vlivem opakovaného provádění lokálních vysprávek na původním penetrač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Oprava silnice III/37442 bude realizována v extravilánu mezi místními částmi Nové Dvory (vyústění ze silnice III/37440) – Suchdol – Veselice  v km 0,000 – 1,280 provozního staničení silnice III/37442. Délka opravovaného úseku je 1,280 km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 vyrovnávací vrstvou ze směsi ACL 16 na celou plochu v prům. tl. 40 mm; po aplikaci spojovacího postřiku bude položena nová obrusná vrstva z asfaltového betonu  ACO 11 v průměrné tl. 4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místě napojení na sil. III/37440, napojení na MK do Suchdola, v místě autobusových zastávek a v mstě napojení na stávající vozovku u Veselice bude provedeno lokální frézování pro plynulé napojení nové obrusné vrstvy.   </w:t>
      </w:r>
    </w:p>
    <w:p>
      <w:pPr>
        <w:pStyle w:val="Normal"/>
        <w:spacing w:lineRule="auto" w:line="360"/>
        <w:ind w:left="103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říčných spár v souladu s TP </w:t>
      </w:r>
      <w:r>
        <w:rPr>
          <w:rFonts w:cs="Calibri" w:ascii="Calibri" w:hAnsi="Calibri"/>
          <w:szCs w:val="24"/>
        </w:rPr>
        <w:t xml:space="preserve">115 Opravy trhlin na vozovkách s asfaltovým krytem. Jako poslední bude provedeno vodorovné dopravní značení – vodicí pruhy V4 š. 12,50 cm barvou. 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silnice bude provedena za úplné uzavírky ve dvou etapách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vyústění ze sil. III/37440 po střed křižovatky s MK do Suchdola (tak, aby zůstal zachován přístup do Suchdola od Veselic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d středu křižovatky do Suchdola po zač. zástavby Veselice (tak, aby zůstal zachován přístup do Suchdola od Nových Dvorů)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září 2021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říjen 2021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6.8.2021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7442 Nové Dvory – Suchdol - Veselice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40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1-08-26T07:23:00Z</dcterms:modified>
  <cp:revision>3</cp:revision>
  <dc:subject/>
  <dc:title>„III/37428 Skalice - Krhov“</dc:title>
</cp:coreProperties>
</file>